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_GBK;微软雅黑" w:cs="方正小标宋_GBK;微软雅黑"/>
          <w:color w:val="000000"/>
          <w:sz w:val="44"/>
          <w:szCs w:val="32"/>
          <w:lang w:val="en-US" w:eastAsia="zh-CN"/>
        </w:rPr>
      </w:pPr>
      <w:r>
        <w:rPr>
          <w:rFonts w:cs="方正小标宋_GBK;微软雅黑" w:eastAsia="方正小标宋_GBK;微软雅黑"/>
          <w:color w:val="000000"/>
          <w:sz w:val="44"/>
          <w:szCs w:val="32"/>
        </w:rPr>
        <w:t>中国人民银行</w:t>
      </w:r>
      <w:r>
        <w:rPr>
          <w:rFonts w:cs="方正小标宋_GBK;微软雅黑" w:eastAsia="方正小标宋_GBK;微软雅黑"/>
          <w:color w:val="000000"/>
          <w:sz w:val="44"/>
          <w:szCs w:val="32"/>
          <w:lang w:eastAsia="zh-CN"/>
        </w:rPr>
        <w:t>泗洪县支</w:t>
      </w:r>
      <w:r>
        <w:rPr>
          <w:rFonts w:cs="方正小标宋_GBK;微软雅黑" w:eastAsia="方正小标宋_GBK;微软雅黑"/>
          <w:color w:val="000000"/>
          <w:sz w:val="44"/>
          <w:szCs w:val="32"/>
        </w:rPr>
        <w:t>行</w:t>
      </w:r>
      <w:r>
        <w:rPr>
          <w:rFonts w:eastAsia="方正小标宋_GBK;微软雅黑" w:cs="方正小标宋_GBK;微软雅黑"/>
          <w:color w:val="000000"/>
          <w:sz w:val="44"/>
          <w:szCs w:val="32"/>
          <w:lang w:val="en-US" w:eastAsia="zh-CN"/>
        </w:rPr>
        <w:t>2021</w:t>
      </w:r>
      <w:r>
        <w:rPr>
          <w:rFonts w:cs="方正小标宋_GBK;微软雅黑" w:eastAsia="方正小标宋_GBK;微软雅黑"/>
          <w:color w:val="000000"/>
          <w:sz w:val="44"/>
          <w:szCs w:val="32"/>
          <w:lang w:val="en-US" w:eastAsia="zh-CN"/>
        </w:rPr>
        <w:t>年</w:t>
      </w:r>
    </w:p>
    <w:p>
      <w:pPr>
        <w:pStyle w:val="Normal"/>
        <w:snapToGrid w:val="false"/>
        <w:jc w:val="center"/>
        <w:rPr>
          <w:rFonts w:eastAsia="方正小标宋_GBK;微软雅黑"/>
          <w:color w:val="000000"/>
          <w:sz w:val="44"/>
          <w:szCs w:val="32"/>
        </w:rPr>
      </w:pPr>
      <w:r>
        <w:rPr>
          <w:rFonts w:cs="方正小标宋_GBK;微软雅黑" w:eastAsia="方正小标宋_GBK;微软雅黑"/>
          <w:color w:val="000000"/>
          <w:sz w:val="44"/>
          <w:szCs w:val="32"/>
        </w:rPr>
        <w:t>政府信息公开工作年度报告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总体情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，中国人民银行泗洪县支行严格按照《中华人民共和国政府信息公开条例》和中国人民银行总分行及中心支行关于政务公开工作的要求，紧紧围绕中心工作及群众关注关切，聚焦政策落实，加强政策解读和舆情回应，推动政务公开标准化规范化建设，不断提升基层人民银行的公信力与透明度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加强组织领导，压紧压实工作责任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坚持支行行长任组长、分管领导任副组长，办公室、金融管理部等部门负责人为成员的政务公开领导小组制度。年内，根据人员变动情况，及时对政务公开领导小组成员进行调整，确保政务公开工作的连续性。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，政务公开领导小组召开专题会议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次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集中学习《中华人民共和国政府信息公开条例》、上级行及地方政府政务公开相关规定要求，研究部署支行政务公开工作，压紧压实政务公开工作责任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完善制度流程，深入推进政务公开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，支行根据《中国人民银行宿迁市中心支行办公室关于印发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&lt;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国人民银行宿迁市中心支行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1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政务公开工作要点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&gt;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通知》（宿迁银办〔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1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4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号）和县政府相关要求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,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进一步完善泗洪县支行主动公开、依申请公开等工作流程，推进政务公开工作标准化、规范化开展。严格政务公开法律审查和保密审查，遵循“先审查、后公开”的原则，确保政务公开信息能够及时、完整、准确公开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聚焦群众关切，优化政务信息管理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是加强规范性文件公开管理。加强对已公开规范性文件的管理，及时清理已失效或已废止的规范性文件。二是深化重点领域信息公开。对于金融支持疫情防控、金融支持绿色金融等重点工作，加大政策、成效和后续举措的公开力度，更好打通政策落实“最后一公里”。做好金融消费者保护、纪念币预约兑换等信息公开，充分保障公众的知情权。三是加大宣传力度。结合金融知识宣传月等活动，组织相关人员就人民银行政务公开的内容、形式、程序等内容接受群众咨询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四）强化监督保障，提升政务公开工作实效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 xml:space="preserve">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是设立举报电话，接受广大群众的监督；二是组织对政务公开工作进行自查；三是定期召开政务公开领导小组会议，听取政务公开情况反映，不断完善和深化政务公开工作，力求取得实效，尽最大努力让群众满意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/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主动公开政府信息情况</w:t>
      </w:r>
    </w:p>
    <w:tbl>
      <w:tblPr>
        <w:tblW w:w="9381" w:type="dxa"/>
        <w:jc w:val="left"/>
        <w:tblInd w:w="-1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0"/>
        <w:gridCol w:w="2435"/>
        <w:gridCol w:w="2435"/>
        <w:gridCol w:w="1961"/>
      </w:tblGrid>
      <w:tr>
        <w:trPr>
          <w:trHeight w:val="340" w:hRule="atLeast"/>
        </w:trPr>
        <w:tc>
          <w:tcPr>
            <w:tcW w:w="9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6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6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"/>
              </w:rPr>
              <w:t>882</w:t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0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0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 xml:space="preserve">                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收到和处理政府信息公开申请情况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943"/>
        <w:gridCol w:w="3220"/>
        <w:gridCol w:w="688"/>
        <w:gridCol w:w="688"/>
        <w:gridCol w:w="688"/>
        <w:gridCol w:w="688"/>
        <w:gridCol w:w="688"/>
        <w:gridCol w:w="688"/>
        <w:gridCol w:w="901"/>
      </w:tblGrid>
      <w:tr>
        <w:trPr/>
        <w:tc>
          <w:tcPr>
            <w:tcW w:w="4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50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/>
        <w:tc>
          <w:tcPr>
            <w:tcW w:w="4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4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二）部分公开（区分处理的，只计这一情形，不计其他情形）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危及“三安全一稳定”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1096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4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21"/>
          <w:szCs w:val="24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56"/>
        <w:ind w:right="0" w:hanging="0"/>
        <w:jc w:val="both"/>
        <w:textAlignment w:val="auto"/>
        <w:rPr/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/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4"/>
                <w:lang w:val="en-US" w:eastAsia="zh-CN"/>
              </w:rPr>
              <w:t>0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存在的主要问题及改进情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以来，中国人民银行泗洪县支行政府信息公开工作取得了一定成效，但在推进过程中，仍存在一些不足，主要表现在：一是主动公开信息内容与社会公众需求还存在一些差距；二是基层政务公开人员多数为兼职，政务公开业务能力水平有待进一步提升。下一步，中国人民银行泗洪县支行将对标上级行对政务信息公开工作的要求，持续提升政府信息公开工作效能。一是瞄准群众需求，丰富政务信息公开内容与形式。根据政务公开事项的特点，灵活地运用和整合现有资源，适时开展对各个政务公开载体的效果评估，载体建设更加体现便民化。二是加强业务培训，提升基层政务公开人员业务能力水平。组织政务公开工作人员参加信息公开相关的业务培训，切实增强基层工作人员工作责任意识，为推动支行政务公开工作高质量发展打下坚实基础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、其他需要报告的事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32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32"/>
          <w:lang w:val="en-US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both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王韬/货币信贷管理科/宿迁/PBC</cp:lastModifiedBy>
  <dcterms:modified xsi:type="dcterms:W3CDTF">2022-02-23T02:13:18Z</dcterms:modified>
  <cp:revision>0</cp:revision>
  <dc:subject/>
  <dc:title>关于做好2021年度政府信息公开工作年度报告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